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spacing w:lineRule="atLeast" w:line="240" w:before="120" w:after="0"/>
        <w:jc w:val="center"/>
        <w:rPr/>
      </w:pPr>
      <w:r>
        <w:rPr/>
        <w:t>TECHNICKÁ  ZPRÁV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 108  Vyvolané úpravy místních komunikací - Znojm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dentifikační údaje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ev stavby </w:t>
        <w:tab/>
        <w:t>: III/4121 Kuchařovice – Znojmo, 2. stavba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Stupeň PD </w:t>
        <w:tab/>
        <w:t>: PDPS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</w:t>
        <w:tab/>
        <w:t xml:space="preserve">: Správa a údržba silnic Jihomoravského kraje,    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příspěvková organizace kraje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Žerotínovo náměstí 3/5, 601 82 Brn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>IČ 709 325 81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Gen.projektant </w:t>
        <w:tab/>
        <w:t xml:space="preserve">: SILNIČNÍ PROJEKT spol s.r.o. 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>Šumavská 31, 602 00 Brn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>IČ 469 688 22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>Zhotovitel</w:t>
        <w:tab/>
        <w:t>: SILNIČNÍ PROJEKT spol s.r.o., Šumavská 31, 602 00 Brn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>: Jihomoravský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</w:t>
        <w:tab/>
        <w:t xml:space="preserve">: k.ú. Kuchařovice 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ý popis</w:t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Všeobecně</w:t>
        <w:tab/>
      </w:r>
    </w:p>
    <w:p>
      <w:pPr>
        <w:pStyle w:val="Zkladntextodsazen2"/>
        <w:suppressAutoHyphens w:val="true"/>
        <w:ind w:firstLine="737"/>
        <w:rPr/>
      </w:pPr>
      <w:r>
        <w:rPr/>
        <w:t xml:space="preserve">V rámci objektu bude provedeno napojení místních komunikací na silnici III/4121. Jedná se o výškové napojení šesti komunikací v úseku mezi km 2,260 a 2,750. </w:t>
      </w:r>
    </w:p>
    <w:p>
      <w:pPr>
        <w:pStyle w:val="Zkladntextodsazen2"/>
        <w:suppressAutoHyphens w:val="true"/>
        <w:ind w:firstLine="737"/>
        <w:rPr/>
      </w:pPr>
      <w:r>
        <w:rPr/>
        <w:t>Napojení komunikací v km 2,261 vpravo, 2,490 vlevo, 2,738 vlevo a 2,745 vpravo se provede v délce 5,0m. Napojení MK v km 2,593 vlevo se provede z důvodu výškového vyrovnání v délce 7,0m a komunikace v km 2,706 vlevo v délce 6,0m.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Směrové řeš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Polohové umístění napojení místních komunikací je dáno jejich stávajícím umístěním, na které bude úprava plynule napojena. </w:t>
      </w:r>
    </w:p>
    <w:p>
      <w:pPr>
        <w:pStyle w:val="Zkladntextodsazen2"/>
        <w:ind w:firstLine="737"/>
        <w:rPr/>
      </w:pPr>
      <w:r>
        <w:rPr/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Výškové řeš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ýškové vedení místních komunikací bude s nutnými úpravami, vyvolanými novým stavem hlavní komunikace kopírovat stávající stav. Uspořádání bude brát zřetel na zachování odtokových poměrů tak, aby výškovou změnou nedošlo k narušení odvodnění upravovaných komunikací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Šířkové uspořádá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Příčná uspořádání napojení budou odpovídat stávajícím šířkám místních komunikací tak, aby na ně bylo plynule napojeno. </w:t>
      </w:r>
    </w:p>
    <w:p>
      <w:pPr>
        <w:pStyle w:val="Zkladntextodsazen2"/>
        <w:ind w:firstLine="737"/>
        <w:rPr/>
      </w:pPr>
      <w:r>
        <w:rPr/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Konstrukce vozovky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Napojení se provede zřízením celé konstrukce vozovky ve složení totožném s hlavní trasou včetně sanace podloží v tl.30 cm (objekt C101):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812" w:leader="none"/>
          <w:tab w:val="right" w:pos="8222" w:leader="none"/>
        </w:tabs>
        <w:ind w:firstLine="737"/>
        <w:rPr/>
      </w:pPr>
      <w:r>
        <w:rPr/>
        <w:tab/>
        <w:t>Asfaltový beton střednězrnný</w:t>
        <w:tab/>
        <w:t>ACO 11 (ABS II)</w:t>
        <w:tab/>
        <w:t>ČSN EN 13108-1</w:t>
        <w:tab/>
        <w:t>50 mm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812" w:leader="none"/>
          <w:tab w:val="right" w:pos="8222" w:leader="none"/>
        </w:tabs>
        <w:spacing w:before="0" w:after="0"/>
        <w:ind w:firstLine="737"/>
        <w:rPr/>
      </w:pPr>
      <w:r>
        <w:rPr/>
        <w:tab/>
        <w:t>Postřik spoj. emulzí s modif. asf.</w:t>
        <w:tab/>
        <w:t>PSE</w:t>
        <w:tab/>
        <w:t>ČSN 736129</w:t>
        <w:tab/>
        <w:t xml:space="preserve">  0,35 kg/m2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812" w:leader="none"/>
          <w:tab w:val="right" w:pos="8222" w:leader="none"/>
        </w:tabs>
        <w:spacing w:before="0" w:after="0"/>
        <w:ind w:firstLine="737"/>
        <w:rPr/>
      </w:pPr>
      <w:r>
        <w:rPr/>
        <w:tab/>
        <w:t>Obalované kamenivo</w:t>
        <w:tab/>
        <w:t xml:space="preserve">ACP 16 (OKS I)   </w:t>
        <w:tab/>
        <w:t>ČSN EN 13108-1</w:t>
        <w:tab/>
        <w:t xml:space="preserve">  80 mm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812" w:leader="none"/>
          <w:tab w:val="right" w:pos="8222" w:leader="none"/>
        </w:tabs>
        <w:spacing w:before="0" w:after="0"/>
        <w:ind w:firstLine="737"/>
        <w:rPr/>
      </w:pPr>
      <w:r>
        <w:rPr/>
        <w:tab/>
        <w:t>Postřik spoj. emulzí s modif. asf.</w:t>
        <w:tab/>
        <w:t>PSE</w:t>
        <w:tab/>
        <w:t>ČSN 736129</w:t>
        <w:tab/>
        <w:t xml:space="preserve">  0,35 kg/m2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812" w:leader="none"/>
          <w:tab w:val="right" w:pos="8222" w:leader="none"/>
        </w:tabs>
        <w:spacing w:before="0" w:after="0"/>
        <w:ind w:firstLine="737"/>
        <w:rPr/>
      </w:pPr>
      <w:r>
        <w:rPr>
          <w:rFonts w:eastAsia="Arial"/>
        </w:rPr>
        <w:t xml:space="preserve">  </w:t>
      </w:r>
      <w:r>
        <w:rPr/>
        <w:t>Penetrační makadam</w:t>
        <w:tab/>
        <w:t>PM</w:t>
        <w:tab/>
        <w:t>ČSN 736127</w:t>
        <w:tab/>
        <w:t>90 mm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812" w:leader="none"/>
          <w:tab w:val="right" w:pos="8222" w:leader="none"/>
        </w:tabs>
        <w:spacing w:before="0" w:after="0"/>
        <w:ind w:firstLine="737"/>
        <w:rPr/>
      </w:pPr>
      <w:r>
        <w:rPr/>
        <w:tab/>
        <w:t xml:space="preserve">Štěrkodrť                            </w:t>
        <w:tab/>
        <w:t xml:space="preserve">ŠD       </w:t>
        <w:tab/>
        <w:t xml:space="preserve">ČSN 736126     </w:t>
        <w:tab/>
        <w:t>200 mm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812" w:leader="none"/>
          <w:tab w:val="right" w:pos="8222" w:leader="none"/>
        </w:tabs>
        <w:spacing w:before="0" w:after="0"/>
        <w:rPr/>
      </w:pPr>
      <w:r>
        <w:rPr>
          <w:u w:val="single"/>
        </w:rPr>
        <w:tab/>
        <w:t xml:space="preserve">Štěrkodrť                             </w:t>
        <w:tab/>
        <w:t xml:space="preserve">ŠD       </w:t>
        <w:tab/>
        <w:t xml:space="preserve">ČSN 736126     </w:t>
        <w:tab/>
        <w:t>150 mm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812" w:leader="none"/>
          <w:tab w:val="right" w:pos="8222" w:leader="none"/>
        </w:tabs>
        <w:spacing w:before="0" w:after="0"/>
        <w:ind w:firstLine="737"/>
        <w:rPr/>
      </w:pPr>
      <w:r>
        <w:rPr>
          <w:rFonts w:eastAsia="Arial"/>
        </w:rPr>
        <w:t xml:space="preserve"> </w:t>
      </w:r>
      <w:r>
        <w:rPr/>
        <w:tab/>
        <w:t>Konstrukce vozovky celkem</w:t>
        <w:tab/>
        <w:tab/>
        <w:t xml:space="preserve">          </w:t>
        <w:tab/>
        <w:t>570 mm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Konstrukce vozovky je navržena dle TP 170 Navrhování vozovek pozemních komunikací, schválených MD ČR OPK č.j. 517/04-120 RS/1 ze dne 23.11.2004  pro třídu dopravního zatížení IV a návrhovou úroveň porušení vozovky D1 dle katalogového listu D1-N-1-IV-PIII 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Hodnota deformačního modulu na pláni vozovky musí dosáhnout minimálně 45 MPa. Minimální únosnosti jednotlivých konstrukčních vrstev vozovky musí dosahovat hodnot stanovených v TP 170.</w:t>
      </w:r>
    </w:p>
    <w:p>
      <w:pPr>
        <w:pStyle w:val="Zkladntextodsazen2"/>
        <w:suppressAutoHyphens w:val="true"/>
        <w:ind w:firstLine="737"/>
        <w:rPr/>
      </w:pPr>
      <w:r>
        <w:rPr/>
      </w:r>
    </w:p>
    <w:p>
      <w:pPr>
        <w:pStyle w:val="Zkladntextodsazen2"/>
        <w:suppressAutoHyphens w:val="true"/>
        <w:ind w:firstLine="737"/>
        <w:rPr/>
      </w:pPr>
      <w:r>
        <w:rPr/>
        <w:t xml:space="preserve">Kamenité materiály z konstrukce vozovky budou po vybourání uloženy na mezideponii v prostoru staveniště. Po doplnění dalším materiálem dovezeným ze zemníku budou opět použity do sanační vrstvy. 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Napojení MK v km 2,593 vlevo, 2,706 vlevo, 2,738 vlevo a 2,745 vpravo budou po obou stranách lemovány betonovými obrubníky ABO 100/15/25 uloženými do betonového lože tloušťky 10cm z betonu C12/15 s převýšením 12cm nad hranu vozovky. Zbylé napojení MK budou lemována nezpevněnou krajnicí šířky 0,75m, které budou dosypány vhodnou nenamrzavou zeminou a horní vrstva v tloušťce 100mm bude tvořena štěrkodrtí frakce 0/32 ,tř. B.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Odvodně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Návrh uspořádání bere zřetel na zachování odtokových poměrů tak, aby výškovou změnou nedošlo k narušení odvodnění upravovaných komunikací.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U komunikací, jejichž podélný spád klesá směrem k silnici III/4121 bude v místě napojení proveden příčný odvodňovací žlab HAURATON - RECYFIX Super KS 200-typ 020 s litinovým pororoštem tř. E 600. Jedná se o napojení MK v km 2,593 vlevo, 2,738 vlevo a 2,745 vpravo. Odvodňovací žlaby včetně přípojek PP DN150 jsou součástí objektu C311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 místě napojení MK v km 2,706 vlevo je stávající odvodňovací žlab, který zůstane zachován. V současnosti je zaústěný do stávajícího levostranného příkopu, který bude v rámci rekonstrukce silnice III/4121 zrušen. Proto bude nutné ukončit zmíněný stávající odvodňovací žlab monolitickou betonovou vpustí (HV10) rozměru 0,6m x 1,2m s hloubkou 1,8m, která bude zřízena v rámci stavebního objektu C105.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Bezpečnostní opatř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 rámci objektu nebude zřízeno žádné nové bezpečnostní zařízení.</w:t>
      </w:r>
    </w:p>
    <w:p>
      <w:pPr>
        <w:pStyle w:val="Normal"/>
        <w:suppressAutoHyphens w:val="true"/>
        <w:spacing w:lineRule="atLeast" w:line="24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Přeložky inženýrských sítí – související stavební objekty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 prostoru objektu C108 se nachází následující inženýrské sítě, které jsou v situaci vyznačeny podle podkladů poskytnutých jednotlivými správci: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MTS  – přeložky řeší objekt C4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álkový sdělovací kabel – přeložku řeší objekt C42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NN – úpravy řeší objekt C4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VN – stavbou nebude dotč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VO+sloupy VO - úpravy řeší objekt C4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tický kabel OPTOKON - stavbou nebude dotč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zabezpečovacího zařízení ČD - stavbou nebude dotč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zdušné vedení NN - stavbou nebude dotčeno (nedochází ke změně nivelet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– přeložku řeší objekt C3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šťová kanalizace – výstavbu nové kanalizace řeší objekt C3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</w:rPr>
        <w:t>jednotná kanalizace – stavbou nebude dotče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TL plynovod – plynovodní potrubí vedoucí pod vozovkou by stavbou nemělo být dotčeno, pokud však bude zjištěno, že uložení STL plynovodu neodpovídá ČSN, provede se snížení vedení potrubí na předepsanou hloubku)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 místech, kde by při výstavbě vozovky hrozilo porušení inž. sítí a nebo v místech, kde by se stávající inženýrské sítě po úpravě vozovky dostaly pod vozovku, jsou navrženy přeložky dotčených sítí. Projektant upozorňuje na zvýšenou opatrnost při výkopových pracích v místech předpokládaného výskytu inženýrských sítí.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2"/>
        <w:widowControl w:val="false"/>
        <w:suppressAutoHyphens w:val="true"/>
        <w:ind w:firstLine="737"/>
        <w:rPr/>
      </w:pPr>
      <w:r>
        <w:rPr>
          <w:b/>
        </w:rPr>
        <w:t>V situaci jsou zakreslené inženýrské sítě pouze informativně. Před zahájením stavebních prací je nutno tyto sítě nechat vytýčit jejich správci. Podmínky pro realizaci díla při styku s jednotlivými IS jsou stanoveny správci v dokladové části.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Dopravní znač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Na závěr stavebních prací bude provedeno v rámci objektu C 106 (Dopravní značení), nové svislé dopravní značení, které bylo odsouhlaseno DI Policie ČR Znojmo. Svislé dopravní značky budou provedeny v základní velikosti z retroreflexní fólie třídy 2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Vodorovné dopravní značení v místech napojení MK nebude prováděno. 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Zemní práce</w:t>
      </w:r>
    </w:p>
    <w:p>
      <w:pPr>
        <w:pStyle w:val="Heading4"/>
        <w:ind w:left="720" w:hanging="0"/>
        <w:rPr>
          <w:i/>
          <w:i/>
          <w:u w:val="single"/>
        </w:rPr>
      </w:pPr>
      <w:r>
        <w:rPr>
          <w:i/>
          <w:u w:val="single"/>
        </w:rPr>
        <w:t>Geotechnické poměry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Dle ČSN 72 1002 lze zeminy vyskytující se v podloží zařadit jako písek hlinitý (S4 SM). Zeminy jsou namrzavé a pro podloží vozovky málo vhodné. Proto bude pod všemi napojovanými komunikacemi  provedena </w:t>
      </w:r>
      <w:r>
        <w:rPr>
          <w:b/>
        </w:rPr>
        <w:t>sanace podloží v minimální tloušťce 30cm</w:t>
      </w:r>
      <w:r>
        <w:rPr/>
        <w:t>.</w:t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/>
      </w:r>
    </w:p>
    <w:p>
      <w:pPr>
        <w:pStyle w:val="Heading4"/>
        <w:ind w:left="720" w:hanging="0"/>
        <w:rPr>
          <w:i/>
          <w:i/>
          <w:u w:val="single"/>
        </w:rPr>
      </w:pPr>
      <w:r>
        <w:rPr>
          <w:i/>
          <w:u w:val="single"/>
        </w:rPr>
        <w:t>Bilance zemních a bouracích prací</w:t>
      </w:r>
    </w:p>
    <w:p>
      <w:pPr>
        <w:pStyle w:val="Zkladntext2"/>
        <w:tabs>
          <w:tab w:val="clear" w:pos="720"/>
          <w:tab w:val="left" w:pos="567" w:leader="none"/>
          <w:tab w:val="left" w:pos="2835" w:leader="none"/>
          <w:tab w:val="left" w:pos="3969" w:leader="none"/>
          <w:tab w:val="left" w:pos="5387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i/>
          <w:i/>
          <w:highlight w:val="yellow"/>
          <w:u w:val="single"/>
        </w:rPr>
      </w:pPr>
      <w:r>
        <w:rPr>
          <w:i/>
          <w:highlight w:val="yellow"/>
          <w:u w:val="single"/>
        </w:rPr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Výkop                                             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/>
              <w:t>49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Násyp                                             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Odhumusování                                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Ohumusování                                  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Bourání konstrukce vozovky - živice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Bourání konstrukcí vozovek - podklad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/>
              <w:t>58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Výměna podloží                              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/>
              <w:t>68</w:t>
            </w:r>
          </w:p>
        </w:tc>
      </w:tr>
    </w:tbl>
    <w:p>
      <w:pPr>
        <w:pStyle w:val="Zkladntext2"/>
        <w:tabs>
          <w:tab w:val="clear" w:pos="720"/>
          <w:tab w:val="left" w:pos="567" w:leader="none"/>
          <w:tab w:val="left" w:pos="2835" w:leader="none"/>
          <w:tab w:val="left" w:pos="3969" w:leader="none"/>
          <w:tab w:val="left" w:pos="5387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/>
      </w:pPr>
      <w:r>
        <w:rPr/>
      </w:r>
    </w:p>
    <w:p>
      <w:pPr>
        <w:pStyle w:val="Zkladntextodsazen2"/>
        <w:ind w:firstLine="737"/>
        <w:rPr/>
      </w:pPr>
      <w:r>
        <w:rPr/>
        <w:t>Vrchní vrstvy stávajících konstrukcí se živičným a cementovým pojivem budou odstraněny vybouráním a odvezeny na skládku A.S.A. ES Únanov ve vzdálenosti 5 km. Podkladní vrstvy budou odkopány a následně použity do zásypů, případně po promíchání se štěrkodrtí fr. 0/32 pro sanaci podloží v tloušťce 30cm.</w:t>
      </w:r>
    </w:p>
    <w:p>
      <w:pPr>
        <w:pStyle w:val="Zkladntextodsazen2"/>
        <w:ind w:firstLine="737"/>
        <w:rPr/>
      </w:pPr>
      <w:r>
        <w:rPr/>
        <w:t>Dále budou vybourány veškeré stavbou dotčené betonové obrubníky, případně všechny další dotčené konstrukce a tento inertní materiál, stejně jako dřevo a přebytečná zemina budou odváženy na skládku v Hodonicích, vzdálenou cca 11km.</w:t>
      </w:r>
    </w:p>
    <w:p>
      <w:pPr>
        <w:pStyle w:val="Zkladntextodsazen2"/>
        <w:ind w:firstLine="737"/>
        <w:rPr/>
      </w:pPr>
      <w:r>
        <w:rPr/>
      </w:r>
    </w:p>
    <w:p>
      <w:pPr>
        <w:pStyle w:val="Zkladntextodsazen2"/>
        <w:widowControl w:val="false"/>
        <w:suppressAutoHyphens w:val="true"/>
        <w:ind w:firstLine="737"/>
        <w:rPr/>
      </w:pPr>
      <w:r>
        <w:rPr>
          <w:rFonts w:eastAsia="Arial"/>
        </w:rPr>
        <w:t xml:space="preserve"> </w:t>
      </w:r>
      <w:r>
        <w:rPr/>
        <w:t xml:space="preserve">Zemní práce budou prováděny dle ČSN 73 3050 a ČSN 73 6133. Bude dbáno na ochranná pásma inženýrských sítí a na neporušení stability podpěrných bodů vzdušných vedení. Výkopové práce budou probíhat nad hladinou podzemních vod v horninách 3. tř. těžitelnosti. Minimální požadovaná hodnota modulu pružnosti zhutněné pláně vozovky je 45 MPa. </w:t>
      </w:r>
    </w:p>
    <w:p>
      <w:pPr>
        <w:pStyle w:val="Zkladntextodsazen2"/>
        <w:ind w:firstLine="737"/>
        <w:rPr/>
      </w:pPr>
      <w:r>
        <w:rPr/>
        <w:t xml:space="preserve">V rámci objektu nebude prováděno žádné odhumusování ani ohumusování.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Vytýčení stavby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</w:rPr>
        <w:t>Všechny směrové výpočty a v návaznosti i výpočet vytýčení jsou provedeny v systému JTSK, výškový systém Balt po vyrovnání. Vytýčení trasy bude provedeno z polygonového pořadu pomocí přiložených protokolů směrových výpočtů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rPr>
          <w:rFonts w:ascii="Arial" w:hAnsi="Arial" w:cs="Arial"/>
          <w:color w:val="FF00FF"/>
          <w:highlight w:val="cyan"/>
        </w:rPr>
      </w:pPr>
      <w:r>
        <w:rPr>
          <w:rFonts w:cs="Arial"/>
          <w:color w:val="FF00FF"/>
          <w:highlight w:val="cyan"/>
        </w:rPr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Zkladntextodsazen2"/>
        <w:ind w:firstLine="737"/>
        <w:rPr/>
      </w:pPr>
      <w:r>
        <w:rPr/>
        <w:t>V Brně, červen 2009                                                                Vypracoval: B. Urbánek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</w:t>
    </w:r>
  </w:p>
  <w:p>
    <w:pPr>
      <w:pStyle w:val="Footer"/>
      <w:jc w:val="right"/>
      <w:rPr>
        <w:rStyle w:val="PageNumber"/>
        <w:rFonts w:ascii="Arial" w:hAnsi="Arial" w:cs="Arial"/>
        <w:i/>
        <w:i/>
        <w:iCs/>
        <w:sz w:val="16"/>
        <w:szCs w:val="16"/>
      </w:rPr>
    </w:pPr>
    <w:r>
      <w:rPr>
        <w:rStyle w:val="PageNumber"/>
        <w:rFonts w:cs="Arial" w:ascii="Arial" w:hAnsi="Arial"/>
        <w:b/>
        <w:bCs/>
        <w:i/>
        <w:iCs/>
        <w:sz w:val="16"/>
        <w:szCs w:val="16"/>
      </w:rPr>
      <w:t>SILNIČNÍ PROJEKT  spol. s r.o.</w:t>
    </w:r>
  </w:p>
  <w:p>
    <w:pPr>
      <w:pStyle w:val="Footer"/>
      <w:jc w:val="right"/>
      <w:rPr/>
    </w:pPr>
    <w:r>
      <w:rPr>
        <w:rStyle w:val="PageNumber"/>
        <w:rFonts w:cs="Arial" w:ascii="Arial" w:hAnsi="Arial"/>
        <w:i/>
        <w:iCs/>
        <w:sz w:val="16"/>
        <w:szCs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t>III/4121 Kuchařovice – Znojmo, 2.stavba</w:t>
    </w:r>
  </w:p>
  <w:p>
    <w:pPr>
      <w:pStyle w:val="Header"/>
      <w:rPr>
        <w:iCs/>
      </w:rPr>
    </w:pPr>
    <w:r>
      <w:rPr>
        <w:iCs/>
      </w:rPr>
      <w:t>C 108 Vyvolané úpravy místních komunikací - Znojmo</w:t>
    </w:r>
  </w:p>
  <w:p>
    <w:pPr>
      <w:pStyle w:val="Header"/>
      <w:rPr>
        <w:iCs/>
      </w:rPr>
    </w:pPr>
    <w:r>
      <w:rPr>
        <w:iCs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2"/>
      <w:numFmt w:val="decimal"/>
      <w:lvlText w:val="%3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985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084" w:leader="none"/>
        <w:tab w:val="left" w:pos="9216" w:leader="none"/>
        <w:tab w:val="left" w:pos="9936" w:leader="none"/>
      </w:tabs>
      <w:ind w:left="533" w:firstLine="431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spacing w:lineRule="atLeast" w:line="240" w:before="120" w:after="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ind w:firstLine="232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969" w:leader="none"/>
        <w:tab w:val="right" w:pos="9072" w:leader="none"/>
      </w:tabs>
      <w:jc w:val="right"/>
    </w:pPr>
    <w:rPr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tabs>
        <w:tab w:val="clear" w:pos="720"/>
        <w:tab w:val="left" w:pos="1418" w:leader="none"/>
      </w:tabs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tLeast" w:line="240" w:before="120" w:after="0"/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720"/>
        <w:tab w:val="left" w:pos="709" w:leader="none"/>
        <w:tab w:val="left" w:pos="2268" w:leader="none"/>
        <w:tab w:val="left" w:pos="2592" w:leader="none"/>
        <w:tab w:val="left" w:pos="2835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356" w:leader="none"/>
        <w:tab w:val="left" w:pos="9936" w:leader="none"/>
      </w:tabs>
      <w:ind w:right="567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right="-52" w:firstLine="567"/>
      <w:jc w:val="both"/>
    </w:pPr>
    <w:rPr>
      <w:rFonts w:ascii="Arial" w:hAnsi="Arial" w:cs="Arial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0"/>
      </w:numPr>
      <w:jc w:val="both"/>
      <w:outlineLvl w:val="9"/>
    </w:pPr>
    <w:rPr>
      <w:rFonts w:ascii="Arial" w:hAnsi="Arial" w:cs="Arial"/>
      <w:bCs/>
      <w:i w:val="false"/>
      <w:iCs/>
    </w:rPr>
  </w:style>
  <w:style w:type="paragraph" w:styleId="StylNadpis9Vlevo0cmPrvndek0cm">
    <w:name w:val="Styl Nadpis 9 + Vlevo:  0 cm První řádek:  0 cm"/>
    <w:basedOn w:val="Heading9"/>
    <w:qFormat/>
    <w:pPr>
      <w:numPr>
        <w:ilvl w:val="0"/>
        <w:numId w:val="2"/>
      </w:numPr>
      <w:tabs>
        <w:tab w:val="clear" w:pos="1985"/>
        <w:tab w:val="clear" w:pos="3312"/>
        <w:tab w:val="clear" w:pos="4032"/>
        <w:tab w:val="clear" w:pos="4752"/>
        <w:tab w:val="clear" w:pos="5472"/>
        <w:tab w:val="clear" w:pos="6192"/>
        <w:tab w:val="clear" w:pos="6912"/>
        <w:tab w:val="clear" w:pos="7632"/>
        <w:tab w:val="clear" w:pos="8496"/>
        <w:tab w:val="clear" w:pos="9084"/>
        <w:tab w:val="clear" w:pos="9216"/>
        <w:tab w:val="clear" w:pos="9936"/>
      </w:tabs>
      <w:spacing w:before="120" w:after="0"/>
      <w:outlineLvl w:val="9"/>
    </w:pPr>
    <w:rPr>
      <w:rFonts w:ascii="Arial" w:hAnsi="Arial" w:cs="Arial"/>
      <w:bCs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dentifdaje">
    <w:name w:val="Identif_údaje"/>
    <w:basedOn w:val="Normal"/>
    <w:qFormat/>
    <w:pPr>
      <w:tabs>
        <w:tab w:val="clear" w:pos="720"/>
        <w:tab w:val="left" w:pos="851" w:leader="none"/>
        <w:tab w:val="left" w:pos="3686" w:leader="none"/>
      </w:tabs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39:00Z</dcterms:created>
  <dc:creator>zdena</dc:creator>
  <dc:description/>
  <cp:keywords/>
  <dc:language>en-US</dc:language>
  <cp:lastModifiedBy>Silniční Projekt</cp:lastModifiedBy>
  <cp:lastPrinted>2009-04-06T13:42:00Z</cp:lastPrinted>
  <dcterms:modified xsi:type="dcterms:W3CDTF">2009-08-05T11:11:00Z</dcterms:modified>
  <cp:revision>34</cp:revision>
  <dc:subject/>
  <dc:title>PRŮVODNÍ ZPRÁVA</dc:title>
</cp:coreProperties>
</file>